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9clny"/>
        <w:tabs>
          <w:tab w:val="clear" w:pos="720"/>
          <w:tab w:val="left" w:pos="360" w:leader="none"/>
        </w:tabs>
        <w:bidi w:val="0"/>
        <w:spacing w:lineRule="auto" w:line="240" w:before="0" w:after="0"/>
        <w:jc w:val="left"/>
        <w:rPr>
          <w:rFonts w:ascii="Tahoma" w:hAnsi="Tahoma" w:cs="Tahoma"/>
          <w:color w:val="000000"/>
          <w:sz w:val="24"/>
          <w:szCs w:val="24"/>
          <w:u w:val="none"/>
        </w:rPr>
      </w:pPr>
      <w:r>
        <w:rPr>
          <w:rFonts w:cs="Tahoma" w:ascii="Tahoma" w:hAnsi="Tahoma"/>
          <w:color w:val="000000"/>
          <w:sz w:val="24"/>
          <w:szCs w:val="24"/>
          <w:u w:val="none"/>
        </w:rPr>
        <w:t>23.02–15.04.2018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CoreSansN67CnBold;MS PGothic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oreSansN67CnBold;MS PGothic" w:cs="Tahoma" w:ascii="Tahoma" w:hAnsi="Tahoma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Filip Dujardin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ahoma" w:hAnsi="Tahoma" w:eastAsia="CoreSansN67CnBold;MS PGothic" w:cs="Tahoma"/>
          <w:b/>
          <w:b/>
          <w:bCs/>
          <w:i/>
          <w:i/>
          <w:color w:val="000000"/>
          <w:sz w:val="24"/>
          <w:szCs w:val="24"/>
          <w:u w:val="none"/>
        </w:rPr>
      </w:pPr>
      <w:r>
        <w:rPr>
          <w:rFonts w:eastAsia="CoreSansN67CnBold;MS PGothic" w:cs="Tahoma" w:ascii="Tahoma" w:hAnsi="Tahoma"/>
          <w:b/>
          <w:bCs/>
          <w:i/>
          <w:color w:val="000000"/>
          <w:sz w:val="24"/>
          <w:szCs w:val="24"/>
          <w:u w:val="none"/>
        </w:rPr>
        <w:t>overview / przegląd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Domy9clny"/>
        <w:tabs>
          <w:tab w:val="clear" w:pos="720"/>
          <w:tab w:val="left" w:pos="360" w:leader="none"/>
        </w:tabs>
        <w:bidi w:val="0"/>
        <w:spacing w:lineRule="auto" w:line="240" w:before="0" w:after="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Filip Dujardin w swojej twórczości odwołuje się do historii architektury, którą reinterpretuje za pomocą cyfrowych manipulacji obrazem. W swojej praktyce łączy wiedzę zdobytą podczas studiów na historii sztuki z intuicją i rzeźbiarską pasją. 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br/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Poza fotomontażami projektuje również instalacje w przestrzeni, które nawiązują do form widocznych na tworzonych przez niego fotografiach. Swoją twórczość określa typologią architektury, słownikiem form, architektoniczną gramatyką budowaną na bazie cegły jako najbardziej bazowego elementu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</w:rPr>
        <w:br/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W swoich eksperymentach odwołuje się do metody brikolażu, wchodząc w rolę majsterkowicza bawiącego się architektoni</w:t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cznymi elementami, na które natrafia w swoim otoczeniu. Najbardziej banalne i pospolite rozwiązania budowlane zostają przez niego przekształcone w malownicze struktury. Ich status pozostaje dla widza zagadką, ponieważ balansują na granicy fikcji i dokumentu. 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Głównym obszarem działalności Dujardina pozostają krytyczne odwołania do architektury modernistycznej, zwłaszcza konceptu Le Corbusier dotyczącego „maszyny do mieszkania”, która jako racjonalnie zaprojektowana, zunifikowana struktura, jest poddawana krytyce i traktowana jako żyzne pole eksperymentów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Inspiracje czerpie z architektury bazowej, wyrastającej z potrzeby zapewnienia sobie schronienia. Interesują go konstrukcje rachityczne, złożone z przypadkowych materiałów, wielopiętrowe i gęste, rozrastające się organicznie, prowizoryczne, improwizowane, budowane bez planu i udziału architekta, otwarte na rozbudowę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Poprzez swoje prace, stara się oczyszczać i pobudzać percepcję widza, przesterować jego myślenie na nowe tory, wytrącać z rutynowego postrzegania przestrzeni, zwłaszcza najbliższego otoczenia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Na wystawie w Galerii Sztuki Współczesnej artysta prezentuje nowy cykl bazujący na manipulacjach dokonanych na widokach Katowic. Tym razem zamiast badania detalu, opiera się na zasadach panoramy, pozwalającej na spojrzenie z dystansu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Wystawa czynna codziennie od wtorku do niedzieli w godzinach 10:00–18:0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Zamknięcie wystawy 15 kwietnia 2018 r.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Kurator wystawy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Włodzimier „Wodek” Majewski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Organizatorzy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hyperlink r:id="rId2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Galeria Sztuki Współczesnej BWA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hyperlink r:id="rId3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Katowice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Współorganizacja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hyperlink r:id="rId4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Atelier 34zero Muzeum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Sponsorzy Atelier 34zero Muzeum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hyperlink r:id="rId5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Flemish Region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6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Jette</w:t>
        </w:r>
      </w:hyperlink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  <w:br/>
      </w:r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Patronat medialny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br/>
      </w:r>
      <w:hyperlink r:id="rId7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Sztuka-Architektury.pl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8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miesięcznik Architektura Murator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9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infoArchitekta.pl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</w:t>
      </w:r>
      <w:hyperlink r:id="rId10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TVS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1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ultramaryna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2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Reflektor. Rozświetlamy Kulturę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3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Fotopolis.pl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4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Katowice In Your Pocket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5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Silesia Smile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>, </w:t>
      </w:r>
      <w:hyperlink r:id="rId16">
        <w:r>
          <w:rPr>
            <w:rStyle w:val="InternetLink"/>
            <w:rFonts w:cs="Tahoma" w:ascii="Tahoma" w:hAnsi="Tahoma"/>
            <w:b w:val="false"/>
            <w:bCs w:val="false"/>
            <w:sz w:val="20"/>
            <w:szCs w:val="20"/>
            <w:shd w:fill="FFFFFF" w:val="clear"/>
          </w:rPr>
          <w:t>JAK? czasopismo bardzo kulturalne</w:t>
        </w:r>
      </w:hyperlink>
      <w:r>
        <w:rPr>
          <w:rStyle w:val="Textexposedshow"/>
          <w:rFonts w:cs="Tahoma" w:ascii="Tahoma" w:hAnsi="Tahoma"/>
          <w:b w:val="false"/>
          <w:bCs w:val="false"/>
          <w:color w:val="000000"/>
          <w:sz w:val="20"/>
          <w:szCs w:val="20"/>
          <w:u w:val="none"/>
          <w:shd w:fill="FFFFFF" w:val="clear"/>
        </w:rPr>
        <w:t xml:space="preserve"> </w:t>
      </w:r>
    </w:p>
    <w:sectPr>
      <w:footerReference w:type="default" r:id="rId17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/>
    </w:pPr>
    <w:r>
      <w:rPr/>
    </w:r>
  </w:p>
  <w:p>
    <w:pPr>
      <w:pStyle w:val="Pa0"/>
      <w:rPr/>
    </w:pPr>
    <w:r>
      <w:rPr>
        <w:rStyle w:val="A0"/>
        <w:rFonts w:cs="Trebuchet MS" w:ascii="Trebuchet MS" w:hAnsi="Trebuchet MS"/>
        <w:b/>
        <w:bCs/>
        <w:color w:val="FF0000"/>
        <w:spacing w:val="10"/>
      </w:rPr>
      <w:t>Galeria Sztuki Współczesnej BWA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al. W. Korfantego 6, 40–004 Katowice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tel./faks: +48 32 259 90 40, +48 32 259 93 24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NIP 634-22-71-828, REGON 000278557, RIK/K-ce/G/7/94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rebuchet MS" w:ascii="Trebuchet MS" w:hAnsi="Trebuchet MS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LONormal">
    <w:name w:val="LO-Normal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LONormal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Textexposedshow">
    <w:name w:val="text_exposed_sho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081" w:leader="none"/>
        <w:tab w:val="right" w:pos="8162" w:leader="none"/>
      </w:tabs>
    </w:pPr>
    <w:rPr/>
  </w:style>
  <w:style w:type="paragraph" w:styleId="LO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LONormal1"/>
    <w:next w:val="LONormal1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Brakstyluakapitowego">
    <w:name w:val="[Brak stylu akapitowego]"/>
    <w:qFormat/>
    <w:pPr>
      <w:widowControl/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SimSun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pl-PL" w:eastAsia="zh-CN" w:bidi="hi-IN"/>
    </w:rPr>
  </w:style>
  <w:style w:type="paragraph" w:styleId="Domylnie">
    <w:name w:val="Domyślnie"/>
    <w:basedOn w:val="Brakstyluakapitowego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omy9clny">
    <w:name w:val="Domyś9cl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bwakatowice/" TargetMode="External"/><Relationship Id="rId3" Type="http://schemas.openxmlformats.org/officeDocument/2006/relationships/hyperlink" Target="https://www.facebook.com/Katowice.eu/" TargetMode="External"/><Relationship Id="rId4" Type="http://schemas.openxmlformats.org/officeDocument/2006/relationships/hyperlink" Target="https://www.facebook.com/atelier34zero.be/" TargetMode="External"/><Relationship Id="rId5" Type="http://schemas.openxmlformats.org/officeDocument/2006/relationships/hyperlink" Target="https://www.facebook.com/pages/Flemish-Region/112628532086138" TargetMode="External"/><Relationship Id="rId6" Type="http://schemas.openxmlformats.org/officeDocument/2006/relationships/hyperlink" Target="https://www.facebook.com/pages/Jette/105603642806555" TargetMode="External"/><Relationship Id="rId7" Type="http://schemas.openxmlformats.org/officeDocument/2006/relationships/hyperlink" Target="https://www.facebook.com/sztuka.architektury/" TargetMode="External"/><Relationship Id="rId8" Type="http://schemas.openxmlformats.org/officeDocument/2006/relationships/hyperlink" Target="https://www.facebook.com/miesiecznikArchitekturaMurator/" TargetMode="External"/><Relationship Id="rId9" Type="http://schemas.openxmlformats.org/officeDocument/2006/relationships/hyperlink" Target="https://www.facebook.com/infoArchitekta/" TargetMode="External"/><Relationship Id="rId10" Type="http://schemas.openxmlformats.org/officeDocument/2006/relationships/hyperlink" Target="https://www.facebook.com/tvspl/" TargetMode="External"/><Relationship Id="rId11" Type="http://schemas.openxmlformats.org/officeDocument/2006/relationships/hyperlink" Target="https://www.facebook.com/ultramaryna/" TargetMode="External"/><Relationship Id="rId12" Type="http://schemas.openxmlformats.org/officeDocument/2006/relationships/hyperlink" Target="https://www.facebook.com/rozswietlamykulture/" TargetMode="External"/><Relationship Id="rId13" Type="http://schemas.openxmlformats.org/officeDocument/2006/relationships/hyperlink" Target="https://www.facebook.com/fotopolispl/" TargetMode="External"/><Relationship Id="rId14" Type="http://schemas.openxmlformats.org/officeDocument/2006/relationships/hyperlink" Target="https://www.facebook.com/katowiceinyourpocket/" TargetMode="External"/><Relationship Id="rId15" Type="http://schemas.openxmlformats.org/officeDocument/2006/relationships/hyperlink" Target="https://www.facebook.com/silesiasmile/" TargetMode="External"/><Relationship Id="rId16" Type="http://schemas.openxmlformats.org/officeDocument/2006/relationships/hyperlink" Target="https://www.facebook.com/jakczasopismo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/>
  <cp:lastPrinted>2009-04-21T11:05:00Z</cp:lastPrinted>
  <dcterms:modified xsi:type="dcterms:W3CDTF">2018-02-27T11:01:22Z</dcterms:modified>
  <cp:revision>15</cp:revision>
  <dc:subject/>
  <dc:title>Andrzej S</dc:title>
</cp:coreProperties>
</file>