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my9clny"/>
        <w:tabs>
          <w:tab w:val="clear" w:pos="720"/>
          <w:tab w:val="left" w:pos="360" w:leader="none"/>
        </w:tabs>
        <w:bidi w:val="0"/>
        <w:spacing w:lineRule="auto" w:line="240" w:before="0" w:after="0"/>
        <w:jc w:val="left"/>
        <w:rPr>
          <w:rFonts w:ascii="Tahoma" w:hAnsi="Tahoma" w:cs="Tahoma"/>
          <w:color w:val="000000"/>
          <w:sz w:val="24"/>
          <w:szCs w:val="24"/>
          <w:u w:val="none"/>
        </w:rPr>
      </w:pPr>
      <w:r>
        <w:rPr>
          <w:rFonts w:cs="Tahoma" w:ascii="Tahoma" w:hAnsi="Tahoma"/>
          <w:color w:val="000000"/>
          <w:sz w:val="24"/>
          <w:szCs w:val="24"/>
          <w:u w:val="none"/>
        </w:rPr>
        <w:t>23.02–15.04.2018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CoreSansN67CnBold;MS PGothic" w:cs="Tahoma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CoreSansN67CnBold;MS PGothic" w:cs="Tahoma" w:ascii="Tahoma" w:hAnsi="Tahoma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Filip Dujardin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ahoma" w:hAnsi="Tahoma" w:eastAsia="CoreSansN67CnBold;MS PGothic" w:cs="Tahoma"/>
          <w:b/>
          <w:b/>
          <w:bCs/>
          <w:i/>
          <w:i/>
          <w:color w:val="000000"/>
          <w:sz w:val="24"/>
          <w:szCs w:val="24"/>
          <w:u w:val="none"/>
        </w:rPr>
      </w:pPr>
      <w:r>
        <w:rPr>
          <w:rFonts w:eastAsia="CoreSansN67CnBold;MS PGothic" w:cs="Tahoma" w:ascii="Tahoma" w:hAnsi="Tahoma"/>
          <w:b/>
          <w:bCs/>
          <w:i/>
          <w:color w:val="000000"/>
          <w:sz w:val="24"/>
          <w:szCs w:val="24"/>
          <w:u w:val="none"/>
        </w:rPr>
        <w:t>overview / przegląd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Tekst pochodzi z filmu prezentowanego na wystawie Filipa Dujardin </w:t>
      </w:r>
      <w:r>
        <w:rPr>
          <w:rFonts w:cs="Tahoma" w:ascii="Tahoma" w:hAnsi="Tahoma"/>
          <w:b w:val="false"/>
          <w:bCs w:val="false"/>
          <w:i/>
          <w:iCs/>
          <w:sz w:val="20"/>
          <w:szCs w:val="20"/>
        </w:rPr>
        <w:t>overview / przegląd</w:t>
      </w:r>
      <w:r>
        <w:rPr>
          <w:rFonts w:cs="Tahoma" w:ascii="Tahoma" w:hAnsi="Tahoma"/>
          <w:b w:val="false"/>
          <w:bCs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 Canvas Connectie</w:t>
      </w:r>
    </w:p>
    <w:p>
      <w:pPr>
        <w:pStyle w:val="Normal"/>
        <w:spacing w:lineRule="auto" w:line="240" w:before="0" w:after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ysta studiował historię sztuki na Uniwersytecie w Gandawie, gdzie specjalizował się w historii architektury, by przejść na stronę praktyki. Chciał budować, projektować, tworzyć nowe formy, wykorzystując przy tym medium fotografii, a szczególnie cyfrowe narzędzia jej obróbki. Jego główną metodą stał się fotomontaż. Na początku przygotowywał modele budowli z klocków Lego, które potem fotografował. Później wypracował inną metodę. Na istniejące zdjęcia realnych budynków nakładał fragmenty innych budowli, tworząc w ten sposób nowe struktury. W pamięci jego komputera znajdują się foldery z gotowymi do użycia zdjęciami fragmentów architektury: drzwiami, dachami, oknami, prefabrykatami. Dujardin wykorzystuje programy graficzne do wklejania istniejących elementów i kreowania nowych całości. Usuniecie jednego elementu wpływa na zmianę funkcji całości. Artysta stara się przy tym unikać zbędnej fantazyjności struktur. Istotne jest dla niego prawdopodobieństwo widoczne w tworzonych formach. 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swojej strategii opowiada na podstawie pracy odnoszącej się do widoku bloku z lat 70, typowej zunifikowanej budowli, którą pragnie za pomocą cyfrowej obróbki zindywidualizować pod kątem preferencji jego mieszkańców. Zastosowany zabieg pozwala odbiorcom na pobudzenie wyobraźni, rozwinięcie potrzeby budowania, formowania najbliższego otoczenia i przekształcania go. W oparciu o te założenia Dujardin przygotowywał serie zdjęć o opuszczonych mieszkaniach w blokach przeznaczonych do wyburzenia. Podczas rekonesansu pustych przestrzeni jego uwagę przykuły formy kominków, których kształt i dekoracje każdy z mieszkańców dostosowywał do swojego gustu. Ten sam koncept personalizacji, zastosował w przypadku fasady, która stała się w jego ujęciu wizualną wariacją na temat gustów mieszkańców, żyjących na poszczególnych piętrach.</w:t>
      </w:r>
    </w:p>
    <w:p>
      <w:pPr>
        <w:pStyle w:val="TextBody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jardin w swoich twórczych poszukiwaniach często wybiera jeden motyw z panoramy danego miasta, np. charakterystyczną strukturę dachów i przetwarza ją, używając multiplikacji i przeskalowań. Daleko idące przekształcenia miejskiego krajobrazu powodowały, że nawet mieszkańcy danego miasta nie potrafili rozszyfrować, z jakim fragmentem jego tkanki stykają się na zdjęciach Dujardina. Podobną strategie znaleźć można w kadrach Geert Goirisa, który przeskalowuje fragmenty architektury i dokumentuje je z tak nieoczywistej perspektywy, że stają się zagadką, magnetyzującą strukturą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ówiąc o swojej twórczości Dujardin często odnosi się do innych artystów i ich prac, szukając podobnej wrażliwości, powtarzających się motywów i zabiegów.</w:t>
      </w:r>
    </w:p>
    <w:p>
      <w:pPr>
        <w:pStyle w:val="Tekstpodstawowy2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iruje się twórczością niemieckiego malarza z okresu romantyzmu, Johanna Christiana Reinharta. Jego obrazy powstawały w oparciu o wyobrażone krajobrazy. Przedstawiały nową wizję przyrody, podległą dyktatowi ludzkiej wyobraźni. Innym twórcą ważnym dla Dujardina, jest Chris Burden, który wykorzystuje w swojej twórczości makiety, jako modele świata. Stosuje zabieg powielania i multiplikacji do kreowania iluzji, co wydaje się zbieżne z głównym celem stawianym sztuce, przez Dujardina. </w:t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Tahoma" w:ascii="Tahoma" w:hAnsi="Tahoma"/>
          <w:sz w:val="20"/>
          <w:szCs w:val="20"/>
        </w:rPr>
        <w:t>Pracą, która szczególnie mocno oddziałuje na wyobraźnie fotografa jest „Beam drop”. Była to instalacja bazująca na rzeźbiarskiej strukturze, którą Burden tworzył w procesie kontrolowanych wypadków. Zrzucane z dźwigu metalowe belki pod wpływem grawitacji wpadały w świeży beton, tworząc malowniczą, monstrualną rzeźbę. Wydaje się, że dla Dujrdina szczególnie istotny jest właśnie rzeźbiarski aspekt dzieł sztuki. W tym kontekście nie dziwi jego fascynacja twórczością Gerrita Rietvelda, zwłaszcza jego czułym nastawieniem do detalu architektonicznego, wrażliwością na strukturę i formę. Swoje wyczucie przestrzeni Dujardin odnosi również do twórczości Juny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>h</w:t>
      </w:r>
      <w:r>
        <w:rPr>
          <w:rFonts w:cs="Tahoma" w:ascii="Tahoma" w:hAnsi="Tahoma"/>
          <w:sz w:val="20"/>
          <w:szCs w:val="20"/>
        </w:rPr>
        <w:t>a Ishigami, poszukując w estetyce japońskiej, tak istotnego również dla jego działań, umiłowania precyzji i podkreślenia znaczenia szczegółu.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tograf odwołuje się do twórczości Petera De Meyera i Willa Rogana, poszukując w ich pracach bliskiego mu, wyczulenia na codzienność, jak i traktowania powtarzalności i rutyny jako pola dla twórczych poszukiwań. Ważne dla ich strategii jest skupienie na szczególe i zmienianie funkcji zwykłych przedmiotów poprzez manipulacje kontekstem. Ten zabieg będzie widoczny również w fotograficznych działaniach Dujardina. Jak przyznaje, twórczość Walkera Evansa, jednego z najsłynniejszych fotografów amerykańskich, pociąga go swoim otwarciem na proste, zwykłe gesty, jak również zainteresowaniem architekturą prymitywną, wernakularną ściśle powiązaną z kontekstem miejsca, w którym powstaje. 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dwołując się do twórczości Jimmego Ketsa, Dujardin wspomina, że na początku swojej kariery pracował w medium fotoreportażu, ale z czasem odkrył, że bliżej mu do wykalkulowanych, matematycznych niemal struktur, które można kreować w zaciszu pracownia. Manipulacje, których dokonuje na ekranie komputera umożliwiają mu pełną kontrole nad ostatecznym kształtem przygotowanego zdjęcia. Poprzez swoje prace, stara się oczyszczać i pobudzać percepcję widza, przesterować jego myślenie na nowe tory, wytrącać z rutynowego postrzegania przestrzeni, zwłaszcza najbliższego otoczenia.</w:t>
      </w:r>
    </w:p>
    <w:sectPr>
      <w:footerReference w:type="default" r:id="rId2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/>
    </w:pPr>
    <w:r>
      <w:rPr/>
    </w:r>
  </w:p>
  <w:p>
    <w:pPr>
      <w:pStyle w:val="Pa0"/>
      <w:rPr/>
    </w:pPr>
    <w:r>
      <w:rPr>
        <w:rStyle w:val="A0"/>
        <w:rFonts w:cs="Trebuchet MS" w:ascii="Trebuchet MS" w:hAnsi="Trebuchet MS"/>
        <w:b/>
        <w:bCs/>
        <w:color w:val="FF0000"/>
        <w:spacing w:val="10"/>
      </w:rPr>
      <w:t>Galeria Sztuki Współczesnej BWA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al. W. Korfantego 6, 40–004 Katowice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tel./faks: +48 32 259 90 40, +48 32 259 93 24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NIP 634-22-71-828, REGON 000278557, RIK/K-ce/G/7/94</w:t>
    </w:r>
  </w:p>
  <w:p>
    <w:pPr>
      <w:pStyle w:val="Pa0"/>
      <w:rPr/>
    </w:pPr>
    <w:r>
      <w:rPr>
        <w:rStyle w:val="A0"/>
        <w:rFonts w:cs="Trebuchet MS" w:ascii="Trebuchet MS" w:hAnsi="Trebuchet MS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rebuchet MS" w:ascii="Trebuchet MS" w:hAnsi="Trebuchet MS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LONormal">
    <w:name w:val="LO-Normal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LONormal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081" w:leader="none"/>
        <w:tab w:val="right" w:pos="8162" w:leader="none"/>
      </w:tabs>
    </w:pPr>
    <w:rPr/>
  </w:style>
  <w:style w:type="paragraph" w:styleId="LO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LONormal1"/>
    <w:next w:val="LONormal1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Brakstyluakapitowego">
    <w:name w:val="[Brak stylu akapitowego]"/>
    <w:qFormat/>
    <w:pPr>
      <w:widowControl/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SimSun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pl-PL" w:eastAsia="zh-CN" w:bidi="hi-IN"/>
    </w:rPr>
  </w:style>
  <w:style w:type="paragraph" w:styleId="Domylnie">
    <w:name w:val="Domyślnie"/>
    <w:basedOn w:val="Brakstyluakapitowego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cs="Times New Roman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omy9clny">
    <w:name w:val="Domyś9cl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/>
  <cp:lastPrinted>2009-04-21T11:05:00Z</cp:lastPrinted>
  <dcterms:modified xsi:type="dcterms:W3CDTF">2018-02-27T11:00:15Z</dcterms:modified>
  <cp:revision>14</cp:revision>
  <dc:subject/>
  <dc:title>Andrzej S</dc:title>
</cp:coreProperties>
</file>